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 реализации Ведомственной программы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«</w:t>
      </w:r>
      <w:r>
        <w:rPr>
          <w:b/>
          <w:bCs/>
          <w:sz w:val="28"/>
          <w:szCs w:val="28"/>
        </w:rPr>
        <w:t xml:space="preserve">Противодействие коррупции в Представительстве Республики Коми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в Северо-Западном регионе Российской Федерации (2018 - 2020 годы)» за 2019 год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095"/>
        <w:gridCol w:w="1701"/>
        <w:gridCol w:w="666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аименование   </w:t>
              <w:br/>
              <w:t xml:space="preserve">программного   </w:t>
              <w:br/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рок    </w:t>
              <w:br/>
              <w:t xml:space="preserve">исполнения   </w:t>
              <w:br/>
              <w:t>мероприят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/>
              <w:t xml:space="preserve">Результат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ршенствование правовых основ, в том числе касающихся системы запретов, ограничений и требований, установленных в целях противодействия коррупции, и организационных мер, направленных на противодействие коррупции в Представительстве, </w:t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устранение коррупционных рис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1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Разработка (актуализация принятых) нормативных правовых актов Представительства </w:t>
            </w:r>
            <w:r>
              <w:rPr>
                <w:i/>
              </w:rPr>
              <w:t xml:space="preserve"> </w:t>
            </w:r>
            <w:r>
              <w:rPr/>
              <w:t>по вопросам противодействия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/>
              <w:t>(в течение 30 дней с даты принятия (изменения) соответствующего антикоррупционного федерального и (или) республиканского законодательства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о.</w:t>
            </w:r>
          </w:p>
          <w:p>
            <w:pPr>
              <w:pStyle w:val="Normal"/>
              <w:autoSpaceDE w:val="false"/>
              <w:rPr/>
            </w:pPr>
            <w:r>
              <w:rPr/>
              <w:t>В отчетном периоде были приняты ряд приказов по вопросам противодействия коррупции, 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  <w:t>1)</w:t>
              <w:tab/>
              <w:t>приказ от 30  сентября  2019 года №  74 «О внесении изменений в приказ Представительства Республики Коми в Северо-Западном регионе Российской Федерации от  20 августа  2018  года № 90  «Об утверждении ведомственной программы «Противодействие коррупции в  Представительстве Республики Коми в Северо-Западном регионе Российской Федерации»;</w:t>
            </w:r>
          </w:p>
          <w:p>
            <w:pPr>
              <w:pStyle w:val="Normal"/>
              <w:autoSpaceDE w:val="false"/>
              <w:rPr/>
            </w:pPr>
            <w:r>
              <w:rPr/>
              <w:t>2)</w:t>
              <w:tab/>
              <w:t>приказ от 8 ноября  2019 года №  86 «О внесении изменений в некоторые приказы  Представительства Республики Коми в Северо-Западном регионе Российской Федерации»;</w:t>
            </w:r>
          </w:p>
          <w:p>
            <w:pPr>
              <w:pStyle w:val="Normal"/>
              <w:autoSpaceDE w:val="false"/>
              <w:rPr/>
            </w:pPr>
            <w:r>
              <w:rPr/>
              <w:t>3)</w:t>
              <w:tab/>
              <w:t>приказ от 16  декабря  2019 года №  105 «Об утверждении Порядка участия лиц, замещающих в Представительств Республики Коми в Северо-Западном регионе Российской Федерации должности государственной гражданской службы Республики Коми, на безвозмездной основе в управлении общественн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государственном органе), жилищным, жилищно-строительным, гаражным кооперативом, товариществом собственников недвижимости в качестве единоличного исполнительного органа или вхождения в состав их коллегиальных органов управления с разрешения представителя Республики Коми в Северо-Западном регионе Российской Федерации»;</w:t>
            </w:r>
          </w:p>
          <w:p>
            <w:pPr>
              <w:pStyle w:val="Normal"/>
              <w:autoSpaceDE w:val="false"/>
              <w:rPr/>
            </w:pPr>
            <w:r>
              <w:rPr/>
              <w:t>4)</w:t>
              <w:tab/>
              <w:t>приказ от 16 декабря  2019 года №  106 «О внесении изменений в приказ Представительства Республики Коми в Северо-Западном регионе Российской Федерации от  9  сентября  2010  года № 93  «О комиссии Представительства Республики Коми в Северо-Западном регионе Российской Федерации по соблюдению требований к служебному поведению гражданских служащих Республики Коми и урегулированию конфликта интересов»;</w:t>
            </w:r>
          </w:p>
          <w:p>
            <w:pPr>
              <w:pStyle w:val="Normal"/>
              <w:autoSpaceDE w:val="false"/>
              <w:rPr/>
            </w:pPr>
            <w:r>
              <w:rPr/>
              <w:t>5)</w:t>
              <w:tab/>
              <w:t>приказ от 16 декабря  2019 года №  107 «О создании рабочей группы по оценке коррупционных рисков  в  Представительстве  Республики Коми в Северо-Западном регионе Российской Федерации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антикоррупционной экспертизы нормативных правовых актов Республики Коми в установленной в соответствии с законодательством сфере деятельности Представительства, нормативных правовых актов и проектов нормативных правовых актов Представ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Выполнено.</w:t>
            </w:r>
          </w:p>
          <w:p>
            <w:pPr>
              <w:pStyle w:val="Style18"/>
              <w:jc w:val="both"/>
              <w:rPr/>
            </w:pPr>
            <w:r>
              <w:rPr/>
              <w:t>Проведена антикоррупционная экспертиза 8 приказов Представительства.</w:t>
            </w:r>
          </w:p>
          <w:p>
            <w:pPr>
              <w:pStyle w:val="Style18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Коррупциогенных факторов не выявлено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независимой антикоррупционной экспертизы проектов нормативных правовых актов Республики Коми,  Представ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разделе «Противодействие коррупции» на официальном сайте Представительства в подразделе «Антикоррупционная экспертиза» размещен порядок проведения антикоррупционной экспертизы нормативных правовых актов и проектов нормативных правовых актов в Представительстве Республики Коми в Северо-Западном регионе Российской Федераци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Организация рассмотрения вопросов правоприменительной практики в соответствии с пунктом 2</w:t>
            </w:r>
            <w:r>
              <w:rPr>
                <w:vertAlign w:val="superscript"/>
              </w:rPr>
              <w:t>1</w:t>
            </w:r>
            <w:r>
              <w:rPr/>
              <w:t xml:space="preserve"> статьи 6 Федерального закона «О противодействии корруп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реже 1 раза в квартал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Гражданские служащие Представительства Республики Коми  были ознакомлены с обзорами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федеральных органов государственной власти, органов государственной власти субъектов Российской Федерации, органов местного самоуправления, других органов, организаций, наделенных федеральным законом отдельными государственными или иными публичными полномочиями, и их должностных лиц в целях выработки и принятия мер по предупреждению и устранению причин выявленных нарушений за  3-4 квартал 2018 г</w:t>
            </w:r>
            <w:r>
              <w:rPr/>
              <w:t>., за 1-3 кварталы 2019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Проведение оценки Программы и эффективности ее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до 1 марта,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ющего за отчетны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ценка эффективности от реализации Программы проведена на заседании рабочей группы по вопросам реализации мероприятий по противодействию коррупции 28.02.2019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Проведение общественных обсуждений (с привлечением экспертного сообщества) проекта Программы на 2018 - 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ественное обсуждение (с привлечением экспертного сообщества) проекта антикоррупционной программы  противодействия коррупции на 2018 - 2020 годы не требовалось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методических рекомендаций, информационно-разъяснительных материалов, модельных правовых актов по вопросам противодействия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2019 году разработана презентационный материал на тему «Дисциплинарная ответственность государственных гражданских служащих за невыполнение требований законодательства о противодействии коррупции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оценок коррупционных рисков, возникающих при реализации Представительством своих функций, и осуществлении деятельности по размещению государственных заказов на товары, работы,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марта года, следующего за отчетны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рабочей группы по вопросам реализации мероприятий по противодействию коррупции (протокол № 1 от 28.02.2019 г.) была проведена оценка коррупционных рисков, возникающих при реализации Представительством своих функций, и осуществлении деятельности по размещению государственных заказов  на товары, работы, услуги. По итогам вынесено решение, что утвержденный перечень должностей, при замещении которых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не требует корректировки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Взаимодействие с правоохранительными органами и иными государственными органами в сфере противодействия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  доступ  к  Межрегиональной инспекции Федеральной налоговой службы по централизованной обработке данных к сведениям, содержащимся в ЕГРЮЛ и ЕГРИП в целях установления фактов учредительства юридических лиц, наличия статуса индивидуального предпринимателя гражданских лиц и служащих, состоящих с ними в близком родстве или свойстве.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эффективности противодействия коррупции и совершенствование антикоррупционных механизмов </w:t>
            </w:r>
          </w:p>
          <w:p>
            <w:pPr>
              <w:pStyle w:val="ConsPlusNormal"/>
              <w:widowControl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еализации кадровой поли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ительств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соблюдением государственными служащими Представительств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й, запретов и требований, установленных в целях противодействия коррупции, в том числе касающихся получения подарков отдельными категориями лиц, выполнения иной оплачиваемой работы, обязанности уведомлять об обращениях в целях склонения к совершению коррупционных правонарушений, и анализ осуществления контроль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20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июня 2019 г. состоялась заседание Комиссии, на которой были рассмотрены итоги внутреннего мониторинга достоверности и полноты сведений о доходах, об имуществе и обязательствах имущественного характера, предоставленные гражданскими служащими, и членов их семей за 2018 год, и установлено соблюдение гражданскими служащими ограничений и запретов, предусмотренных законодательством о государственной гражданской службе и противодействию коррупции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мониторинг был проведен в отношении всех сведений о доходах, представленных государственными служащим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спользования специального программного обеспечения «Справки БК» лицами, претендующими на замещение должностей или замещающими должности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ов и несовершеннолетних детей, при заполнении справок о доходах, расходах, об имуществе и обяза-тельствах имуществ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с использованием специального программного обеспечения «Справки БК» сведения представлены: (1) лица, замещающих государственные должности Республики Коми из (1);  (3) лицами, замещающими должности государственной гражданской службы Республики Коми из (3);  (1) руководителями государственных учреждений Республики Коми из (1)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гражданских служащих Представительства  и  руководителя ГКУ РК «Управление по обеспечению деятельности Представительства Республики Коми в Северо-Западном регионе Российской Федерации» (далее – Учреждение)  были доведены методические рекомендации Министерства труда и социальной защиты Российской Федерации по вопросам представления сведений о доходах, расходах, об имуществе и обязательствах имущественного характера и заполнения соответствующей формы справки за  2018 год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нутреннего мониторинга достоверности и полноты сведений о доходах, об имуществе и обязательствах имущественного характера, представленных руководителями подведомственных учреждений и гражданскими служащими Представ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до 1 июня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едующег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отчетным    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мониторинг полноты и достоверности всех представленных гражданскими служащими Представительства  и руководителем Учреждения сведений об их доходах был осуществлен в установленные срок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внутреннего мониторинга были рассмотрены на заседании Комиссии 21 июня 2019 год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расходами лиц, замещающих должности государственной гражданской службы Республики Коми, и членов и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еречнем справки, содержащие раздел  о расходах за 2018 год, представлены всеми гражданскими служащими, в срок, установленный законодательством. Контроль за расходами не осуществлялся в связи с отсутствием фактов, предусмотренных законодательство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йственного функционирования комиссии по соблюдению требований к служебному поведению государственных служащих и урегулированию конфликта интере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тчетном периоде состоялось 1 заседание комиссии по соблюдению требований к служебному поведению государственных служащих и урегулированию конфликта интересов (далее – Комиссия). Всем членам Комиссии, в том числе и  представителю образовательного учреждения, заблаговременно были  направлены   материалы,  выносимые  на рассмотрение Комиссии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ые акты, регулирующие порядок работы Комиссии, информация о деятельности Комиссии размещены на сайте  Представительств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проверок достоверности и полноты сведений, представляемых руководителями подведомственных учреждений, гражданами, претендующими на замещение должностей руководителей подведомственных учреждений, должностей государственной службы, и государственными служащими, и соблюдения государственными служащими требований к служебному повед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о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четном периоде нарушений достоверности и полноты сведений, представленных руководителем Учреждения и государственными служащими Представительства, и соблюдения государственными служащими требований к служебному поведению выявлено не было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реализации лицами, замещающими должности государственной гражданской службы Республики Коми, обязанности соблюдать запреты, ограничения, требования к служебному поведению, принимать меры по предотвращению конфликта интере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раз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угодие (до 20 января, до 20 июля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тчетном периоде фактов нарушения запретов, ограничений и требований к служебному поведению выявлено не было.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олжностными лицами, ответственными за работу по профилактике коррупционных и иных правонарушений, мероприятий, направленных на выявление личной заинтересованности (в том числе скрытой аффилированности), которая может привести к конфликту интере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раз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угодие (до 20 января, до 20 июля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должностными лицами, ответственными за работу по профилактике коррупционных и иных правонарушений, проведены следующие мероприятия, направленные на выявление личной заинтересованности (в том числе скрытой аффилированности), которая может привести к конфликту интересов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 отчетный период была проведена проверка по выявлению фактов, содержащих признаки возникновения конфликта интересов, замещающих должности государственной гражданской службы Республики Коми, при замещении которых служащие обязаны представлять сведения о доходах, об имуществе и обязательствах имущественного характера. В ходе проверки проведены следующие мероприятия: 1) установлен перечень лиц, состоящих с гражданскими служащими в близком родстве или свойстве (родители, супруги, дети, братья, сестры, а также братья, сестры, родители, дети супругов и супруги детей)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оведен анализ информации, размещенной на официальном сайте единой информационной системы в сфере закупок (www.zakupki.gov.ru) на наличие заключенных договоров, предметом которых являются поставка товара, выполнение работы, оказание услуги, от имени Представительства Республики Коми в Северо-Западном регионе Российской Федерации в целях определения аффилированности заключенных договор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проведенной проверки фактов, содержащих признаки возникновения конфликта интересов, в отношении государственных гражданских служащих не выявлено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инятия мер по повышению эффективности кадровой работы в части, касающейся ведения личных дел лиц, замещающих должности государственной гражданской службы Республики Коми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2019 году приняты следующие меры по повышению эффективности кадровой работы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оведена инвентаризация сведений, содержащих в личных делах лиц, замещающих государственные должности; 2) актуализированы сведения, содержащиеся в анкетах, представляемых при назначении на государственные должности и поступлении на гражданскую службу  лиц, замещающих государственные должности, государственных гражданских служащи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 представлены сведения о родственниках и свойственниках лицами, замещающими государственные должности, государственными гражданскими служащим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ки эффективности деятельности ответственных должностных лиц Представительства профилактику коррупционных и иных право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марта года, следующего за отчетны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о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 деятельности лица, ответственного за профилактику коррупционных и иных правонарушений, проведен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деятельности должностных лиц оценивается как средня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роведенной оценки рассмотрены на заседании рабочей группы  по вопросам реализации мероприятий по противодействию коррупции (28  февраля  2019 г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язательного вводного информирования для граждан, впервые поступивших на государственную службу, по вопросам противодействия коррупции, соблюдения запретов, ограничений, требований к служебному повед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2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ечение 30 дней с даты назначения гражданина на должность государственной гражданской службы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отчетном периоде  оснований для проведения вводного информирования не было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гулярного информирования по вопросам противодействия коррупции, соблюдения запретов, ограничений, требований к служебному поведению для служащих Представ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20 (не реж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а в год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жданские служащие Представительства Республики Коми  были ознакомлены с обзорами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федеральных органов государственной власти, органов государственной власти субъектов Российской Федерации, органов местного самоуправления, других органов, организаций, наделенных федеральным законом отдельными государственными или иными публичными полномочиями, и их должностных лиц в целях выработки и принятия мер по предупреждению и устранению причин выявленных нарушений за 3-4 квартал 2018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, за 1-3  кварталы 2019 г.    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государственными служащими, увольняющимися с государственной службы, замещающими должности государственной гражданской службы, осуществление полномочий по которым влечет за собой обязанность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2019  году оснований для проведения бесед не было.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овышение эффективности просветительских, образовательных и иных мероприятий, направленных на формирование антикор-рупционного поведения лиц, замещающих должности в государственных органах Республики Коми, государственных учреждениях Республики Коми, государственных унитарных предприятиях Республики Коми, популяризацию в обществе антикоррупционных стандартов и развитие общественного правосозн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на обучение государственных служащих Представительства по вопросам противодействия коррупции по программам дополнительного профессион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2019 году  1  госслужащий прошел  обучение по антикоррупционной тематике «Функции подразделений государственных органов и органов местного самоуправления по профилактике коррупционных и иных правонарушений (базовый уровень)»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на обучение государственных гражданских служащих Республики Коми, впервые поступивших на государственную гражданскую службу Республики Коми, для замещения должностей, включенных в перечни должностей, установленные нормативными правовыми актами Российской Федерации, по образовательным программам в области противодействия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госслужащих,  впервые поступивших на государственную гражданскую службу Республики Коми, не было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red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мплекса организационных, разъяснительных и иных мер по соблюдению лицами, замещающими должности государственной гражданской службы Республики Коми, ограничений, запретов, исполнению обязанностей, установленных в целях противодействия коррупции, недопущению ими поведения, которое может восприниматься окружающими как обещание или предложение дачи взятки, либо как согласие принять взятку или как просьба о даче взятки, формированию у них негативного отношения к дарению подарков в связи с их должностным положением или в связи с исполнением ими служебных обязанностей, отрицательного отношения к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8-20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</w:t>
            </w:r>
            <w:r>
              <w:rPr/>
              <w:t xml:space="preserve">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жданские служащие и работники подведомственного учреждения  приняли участие в семинаре Администрации Главы РК в режиме видеоконференции по теме «Меры дисциплинарной ответственности за невыполнение требований законодательства о противодействии коррупции, персональная ответственность за несоблюдение обязательных требований, ограничений и запретов»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 Гражданские служащие были ознакомлены с письмом Министерства труда и социальной защиты РФ от 6 декабря 2019 г. о необходимости запрета дарить и получать подарк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а просветительских и воспитательных мероприятий по разъяснению ответственности за преступления коррупционной направленности в соответствующих сферах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8-20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проведены следующие просветительские и воспитательные мероприятия по разъяснению ответственности за преступления коррупционной направленности в соответствующих сферах деятельности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  <w:tab/>
              <w:t>Гражданские служащие Представительства Республики Коми  были ознакомлены с обзорами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федеральных органов государственной власти, органов государственной власти субъектов Российской Федерации, органов местного самоуправления, других органов, организаций, наделенных федеральным законом отдельными государственными или иными публичными полномочиями, и их должностных лиц в целях выработки и принятия мер по предупреждению и устранению причин выявленных нарушений за  3 и  4  кварталы  2018 г., 1-3 кварталы  2019 г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  <w:tab/>
              <w:t>Гражданские служащие ознакомлены с письмом Министерства труда и социальной защиты РФ от 6 декабря 2019 г. № 18-0/10/В-10441 о необходимости запрета дарить и получать подарк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 Гражданские служащие ознакомлены с памяткой «Дисциплинарная ответственность государственных гражданских служащих за невыполнение требований законодательства о противодействии коррупции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одержание квалификационного экзамена и аттестации государственных служащих Представительства вопросов на знание антикоррупцион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20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четном периоде квалификационный экзамен и аттестация государственных служащих Представительства не проводились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полнения и актуализации раздела по противодействию коррупции официального сайта Представ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рок до 10 дней с момента возникновения необходимости в размещении соответствующей информаци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тчетный период информация на сайте Представительства, в том числе в разделе «Противодействие коррупции» размещалась и обновлялась своевременно в соответствии с установленными контрольными сроками, в том числе были размещены сведения о доходах гражданских служащих за 2018 год и информация о деятельности Комиссии.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жалоб и обращений граждан о фактах коррупции в Представительстве и организация проверок указанных ф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2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реже 1 раза в год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четном периоде обращений граждан о ставших известных им фактах коррупции в Представительстве не поступало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убликование на официальных сайтах органов государственной власти Республики Коми, государственных органов Республики Коми, органов местного самоуправления в Республике Коми и общественных организаций в информационно-телекоммуникационной сети «Интернет» просветительских материалов, направленных на борьбу с проявлениями коррупции, а также популяризация соответствующих разделов указанных сай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9-20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опубликованы следующие материалы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  <w:tab/>
              <w:t>Методические рекомендации по вопросам представления сведений о доходах и заполнения соответствующей формы справки в 2019 году (за  2018 год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  <w:tab/>
              <w:t>Письмо Министерства труда и социальной защиты РФ от 6 декабря 2019 г. № 18-0/10/В-10441 о необходимости запрета дарить и получать подарк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  <w:tab/>
              <w:t>Объявление о специальном проекте «Бизнес-барометр коррупции», который проводит Торгово-промышленная палата Российской Федерации в период с 16 октября 2019 г. по 22 ноября 2019 г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Объявление о проведении опрос по оценке уровня «бытовой» коррупции в Республике Коми с использованием информационно-телекоммуникационных сетей и информационных технологий (далее – опрос с применением IT-технологий)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с руководителями и работниками государственных учреждений Республики Коми мероприятий  на тему «Меры дисциплинарной ответственности за невыполнение требований законодательства о противодействии коррупции. Персональная ответственность за несоблюдение обязательных требований, ограничений и запре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9-20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ознакомительная лекция с руководителем  и работниками ГКУ  на тему «Меры дисциплинарной ответственности за невыполнение требований законодательства о противодействии коррупции. Персональная ответственность за несоблюдение обязательных требований, ограничений и запретов»  (присутствовало  7 человек).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Расширение взаимодействия Представительства с институтами гражданского общества по вопросам реализации антикоррупцион-ной политики, повышение эффективности мер по созданию условий для проявления общественных антикоррупционных инициати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Обеспечение размещение проектов правовых актов Представительства на едином регионального интернет-портале для размещения проектов нормативных правовых актов Республики Коми в целях их общественного обсуждения и проведения независимой антикоррупционной эксперти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8 – 20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ьство Республики Коми не является разработчиком проектов нормативных актов Республики Коми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функционирования в Представительстве «телефона доверия», позволяющих гражданам сообщать о ставших известными им фактах коррупции, причинах и условиях, способствующих их соверш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8 – 20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ставительстве созданы и функционируют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лефон доверия» (233-42-31, 233-43-24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ячая линия» (233-42-31, 233-43-24).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айте государственного органа Республики Коми размещена информация о возможности сообщения гражданами о ставших известными фактах коррупции (http://spb.rkomi.ru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тчетном периоде обращения граждан не поступал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рассмотрения рабочей группой по вопросам реализации мероприятий по противодействию коррупции Представительства отчетов о реализации Программы, планов (программ) противодействия коррупции в  подведомственных государствен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8 – 20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четном периоде подведомственное учреждение Представительства ГКУ «Управление по обеспечению деятельности Представительства Республики Коми» 1 раз в полугодие  представляло отчет о реализации Программы противодействия коррупции в Учреждении, которые были рассмотрены рабочей группой по вопросам реализации мероприятий по противодействию коррупции Представительств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участия представителей общественных объединений в работе  рабочих групп  по вопросам противодействия коррупции, созданных в Представитель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8 – 20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и общественных объединений к работе рабочей группы по вопросам реализации мероприятий по противодействию коррупции  в Представительстве не привлекались.   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Противодействие коррупции в сферах, где наиболее высоки коррупционные рис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итель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соблюдением требований Федерального закон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существлении закупок товаров, работ, услуг в  отчетный период нарушений законодательства не выявлено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Представительстве работы, направленной на выявление личной заинтересованности лиц, замещающих государственные должности Республики Коми, государственных служащих Республики Коми, работников при осуществлении закупок в соответствии с федеральными законами от 5 апреля 2013 г. № 44-ФЗ «О контрактной системе в сфере закупок товаров, работ, услуг для обеспечения государственных и муниципальных нужд», от 18 июля 2011 г. № 223-ФЗ «О закупках товаров, работ, услуг отдельными видами юридических лиц», которая приводит или может привести к конфликту интере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проведен анализ информации, размещенной на официальном сайте единой информационной системы в сфере закупок (www.zakupki.gov.ru) на наличие заключенных договоров, предметом которых являются поставка товара, выполнение работы, оказание услуги, от имени Представительства Республики Коми в Северо-Западном регионе Российской Федерации в целях определения аффилированности заключенных договоров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проведенной проверки фактов, содержа- щих признаки возникновения конфликта интересов, в отно-шении государственных гражданских служащих не выявлено.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Развитие системы мониторинга эффективности антикоррупционной политики в Представительств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беспечения прав граждан и организаций на доступ к информации о деятельности Представ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июля года, следующего за отчетны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ством в полной мере обеспечивались права граждан и организаций на доступ к информации о деятельности Представительства. На официальном сайте размещена информация о Представительстве в соответствии с законодательством, устанавливающим требования к обеспечению доступа к информации о деятельности государственных органов и органов местного самоуправлени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ринятых Представительством правовых актов по вопросам противодействия коррупции в целях установления их соответствия законодатель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 проведен мониторинг  (3) принятых правовых актов по вопросам противодействия коррупции в целях установления их соответствия законодательству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акты приведены в соответствие с законодательством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  <w:tab/>
              <w:t>приказ от 30  сентября  2019 года №  74 «О внесении изменений в приказ Представительства Республики Коми в Северо-Западном регионе Российской Федерации от  20 августа  2018  года № 90  «Об утверждении ведомственной программы «Противодействие коррупции в  Представительстве Республики Коми в Северо-Западном регионе Российской Федерации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  <w:tab/>
              <w:t>приказ от 16  декабря  2019 года №  105 «Об утверждении Порядка участия лиц, замещающих в Представительств Республики Коми в Северо-Западном регионе Российской Федерации должности государственной гражданской службы Республики Коми, на безвозмездной основе в управлении общественн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государственном органе), жилищным, жилищно-строительным, гаражным кооперативом, товариществом собственников недвижимости в качестве единоличного исполнительного органа или вхождения в состав их коллегиальных органов управления с разрешения представителя Республики Коми в Северо-Западном регионе Российской Федерации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  <w:tab/>
              <w:t>приказ от 16 декабря  2019 года №  106 «О внесении изменений в приказ Представительства Республики Коми в Северо-Западном регионе Российской Федерации от  9  сентября  2010  года № 93  «О комиссии Представительства Республики Коми в Северо-Западном регионе Российской Федерации по соблюдению требований к служебному поведению гражданских служащих Республики Коми и урегулированию конфликта интересов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убликаций в средствах массовой информации о фактах проявления коррупции в Представительстве, организация проверки таких ф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убликаций в средствах массовой информации проводится. Сообщений о фактах проявления коррупции в Представительстве и Учреждении за отчетный период выяв-лено не было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равоприменения нормативных правовых актов Республики Коми в сфере противодействия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марта, следующего за отчетны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ство не является органом, участвующим в мониторинге  правоприменения в РФ в 2019 году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равовых актов в сфере противодействия коррупции, принятых в государственных учреждениях, государственных унитарных предпри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марта, следующего за отчетны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мониторинг правовых актов в сфере противодействия коррупции, принятых в государственных учреждениях Республики Коми, государственных унитарных предприятиях Республики Коми проведен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  Учреждении принят необходимый минимум правовых актов по противодействию коррупции и проведена работа по размещению правовых актов на официальном сайте в инфор-мационно-телекоммуникационной сети «Интернет».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Противодействие коррупции в подведомстве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реждения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работки (актуализации принятых) правовых актов в подведомственных государственных учреждениях, государственных унитарных предприятиях по вопросам противодействия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2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ечение 30 дней с даты принятия (изменения) соответствующего антикоррупционного федерального и (или) республиканского законодательства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9 году государственным учреждением принято 6 правовых актов в сфере противодействия коррупции: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иказ от 14 марта 2019 г. № 23  «О назначении ответственного лица за профилактику коррупционных и иных правонарушений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 приказом  от 07 февраля 2019 г. № 6 внесены изменения в Приказ от 28 сентября 2017 г. № 68 «Об утверждении положения о «Телефоне доверия» ГКУ РК  по вопросам противодействия коррупции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 внесены изменения в Приказ от 09 ноября 2017 г. № 82 «О  создании комиссии по противодействию коррупции»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каз от 07 февраля 2019 г. №  06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каз от 26 февраля 2019 г. № 13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каз от 29 марта 2019 г. №  29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риказом от 03 апреля 2019 г. № 30 внесены изменения в Приказ от 09 ноября 2017 г. № 83 «Об утверждении плана мероприятий по противодействию коррупции в ГКУ РК  на 2017-2020 годы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работки и реализации мер по предупреждению коррупции в государственных учреждениях, государственных унитарных предпри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ем в отчетном периоде были реализованы мероприятия, предусмотренные Планом мероприятий по противодействию коррупции в Учреждении на 2017-2020 годы, утвержденным приказом Учреждения от 9 ноября  2017 г. № 83.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м проводится ознакомление вновь принятых работников с нормативно правовыми актами о противодействии коррупции, а также разработанным и утвержденным приказом от 2 марта 2015 года № 17 Положением об антикоррупционной политике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Учреждении проведено 3 заседания комиссии по противодействию коррупции. Информация о заседаниях комиссии размещена на официальном сайте в сети Интернет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обеспечением функционирования во всех подведомственных учреждениях «телефона доверия», позволяющего гражданам сообщать о ставших известными им фактах коррупции, причинах и условиях, способствующих их соверш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20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ование в Учреждении  "телефона доверия",  позволяющего гражданам сообщать о ставших известными им фактах коррупции, причинах и условиях, способствующих их совершению, обеспечено.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сайте Учреждения размещена информация о телефоне довер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проверок деятельности подведомственных учреждений в части целевого и эффективного использования бюдже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20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о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19 года проведены:</w:t>
            </w:r>
          </w:p>
          <w:p>
            <w:pPr>
              <w:pStyle w:val="ConsPlus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й контроль в сфере закупок для обеспечения государственных нужд Республики Коми с 1 января 2018 года по 31 декабря 2018 года. Нарушений не выявле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ConsPlusNormal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Проверка по теме «Проверка оплаты труда работников за период с 1 января 2018 года по 31 декабря 2018 года». Были выявлены 2 нарушения.  Нарушения учтены и устранены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Проверка кассовых операций, расчетов с подотчетными лицами, в части соблюдения учета материальных запасов за период с 1 января 2018 года по 31 декабря 2018 года. Были выявлены 2 нарушения.  Нарушения учтены и устранены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Проверка состояния дебиторской и кредиторской задолженностей в части проверки расчетных операций с поставщиками и подрядчиками за период с 1 июля 2018 года по 30 июня 2019 года. Были выявлены 2 нарушения.  Нарушения учтены и устранены.</w:t>
            </w:r>
          </w:p>
          <w:p>
            <w:pPr>
              <w:pStyle w:val="ConsPlus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673" w:leader="none"/>
        </w:tabs>
        <w:rPr/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от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6"/>
        <w:gridCol w:w="3820"/>
        <w:gridCol w:w="1762"/>
        <w:gridCol w:w="1661"/>
        <w:gridCol w:w="2192"/>
      </w:tblGrid>
      <w:tr>
        <w:trPr>
          <w:tblHeader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е значение показателя (индикатора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(индикатора) за отчетный год (да/нет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ценка, соответствующая значению показателя (индикатора) за отчетный год (0/1)</w:t>
            </w:r>
          </w:p>
        </w:tc>
      </w:tr>
      <w:tr>
        <w:trPr>
          <w:tblHeader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нота правового регулирования (соответствие нормативных правовых актов, принятых в органе, перечню правовых актов государственного органа Республики Коми в сфере противодействия коррупции, разработанному Администрацией Главы Республики Коми</w:t>
            </w:r>
            <w:r>
              <w:rPr>
                <w:rStyle w:val="FootnoteAnchor"/>
                <w:sz w:val="28"/>
                <w:szCs w:val="28"/>
                <w:vertAlign w:val="superscript"/>
              </w:rPr>
              <w:footnoteReference w:id="2"/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14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чество разработанных проектов нормативных правовых актов Представительства (снижение количества выявленных коррупциогенных факторов в отчетном периоде по сравнению с аналогичным периодом прошлого года</w:t>
            </w:r>
            <w:r>
              <w:rPr>
                <w:rStyle w:val="FootnoteAnchor"/>
                <w:sz w:val="28"/>
                <w:szCs w:val="28"/>
                <w:vertAlign w:val="superscript"/>
              </w:rPr>
              <w:footnoteReference w:id="3"/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ребований законодательства о доступе к информации о деятельности Представительства Республики Коми при Президенте Российской Федерации, установленных Федеральным законом от 9 февраля 2009 г. № 8-ФЗ «Об обеспечении доступа к информации о деятельности государственных органов и органов местного самоуправления»</w:t>
            </w:r>
            <w:r>
              <w:rPr>
                <w:rStyle w:val="FootnoteAnchor"/>
                <w:sz w:val="28"/>
                <w:szCs w:val="28"/>
                <w:vertAlign w:val="superscript"/>
              </w:rPr>
              <w:footnoteReference w:id="4"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33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эффективности деятельности ответственных должностных лиц Представительства за профилактику коррупционных и иных правонарушений</w:t>
            </w:r>
            <w:r>
              <w:rPr>
                <w:rStyle w:val="FootnoteAnchor"/>
                <w:sz w:val="28"/>
                <w:szCs w:val="28"/>
                <w:vertAlign w:val="superscript"/>
              </w:rPr>
              <w:footnoteReference w:id="5"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0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пень охвата граждан, впервые поступивших на государственную службу, государственных служащих, в том числе увольняющихся с государственной службы, информированием по вопросам противодействия коррупции, соблюдения запретов, ограничений, требований к служебному поведению</w:t>
            </w:r>
            <w:r>
              <w:rPr>
                <w:rStyle w:val="FootnoteAnchor"/>
                <w:sz w:val="28"/>
                <w:szCs w:val="28"/>
                <w:vertAlign w:val="superscript"/>
              </w:rPr>
              <w:footnoteReference w:id="6"/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знания антикоррупционного законодательства государственными служащими Представительства </w:t>
            </w:r>
            <w:r>
              <w:rPr>
                <w:rStyle w:val="FootnoteAnchor"/>
                <w:sz w:val="28"/>
                <w:szCs w:val="28"/>
                <w:vertAlign w:val="superscript"/>
              </w:rPr>
              <w:footnoteReference w:id="7"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степени соответствия содержания и наполняемости разделов, подразделов сайта Представительства, посвященных вопросам противодействия коррупции, установленным требованиям</w:t>
            </w:r>
            <w:r>
              <w:rPr>
                <w:rStyle w:val="FootnoteAnchor"/>
                <w:sz w:val="28"/>
                <w:szCs w:val="28"/>
                <w:vertAlign w:val="superscript"/>
              </w:rPr>
              <w:footnoteReference w:id="8"/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тавление справок о доходах, расходах, об имуществе и обязательствах имущественного характера  лицами, претендующими на замещение должностей или замещающих должности, осуществление полномочий по которым влечет за собой обязанность представлять сведения о своих доходах, об имуществе и обязательствах имущественного характера, о доходах, об имуществе и обязательствах имущественного характера своих супругов и несовершеннолетних детей, с использованием специального программного обеспечения «Справки БК»</w:t>
            </w:r>
            <w:r>
              <w:rPr>
                <w:rStyle w:val="FootnoteAnchor"/>
                <w:bCs/>
                <w:sz w:val="28"/>
                <w:szCs w:val="28"/>
                <w:vertAlign w:val="superscript"/>
              </w:rPr>
              <w:footnoteReference w:id="9"/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нутреннего мониторинга достоверности и полноты сведений о доходах, расходах, об имуществе и обязательствах имущественного характера, представленных государственными гражданскими служащими Республики Коми, сведений о доходах, об имуществе и обязательствах имущественного характера, представленных руководителями государственных учреждений</w:t>
            </w:r>
            <w:r>
              <w:rPr>
                <w:rStyle w:val="FootnoteAnchor"/>
                <w:sz w:val="28"/>
                <w:szCs w:val="28"/>
                <w:vertAlign w:val="superscript"/>
              </w:rPr>
              <w:footnoteReference w:id="10"/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6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должностными лицами, ответственными за работу по профилактике коррупционных и иных правонарушений в Представительстве  мероприятий, направленных на выявление личной заинтересованности (в том числе скрытой аффилированности), которая может привести к конфликту интересов</w:t>
            </w:r>
            <w:r>
              <w:rPr>
                <w:rStyle w:val="FootnoteAnchor"/>
                <w:sz w:val="28"/>
                <w:szCs w:val="28"/>
                <w:vertAlign w:val="superscript"/>
              </w:rPr>
              <w:footnoteReference w:id="11"/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4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нота правового регулирования (соответствие правовых актов, принятых в государственных учреждениях перечню правовых актов учреждения в сфере противодействия коррупции, разработанному Администрацией Главы Республики Коми)</w:t>
            </w:r>
            <w:r>
              <w:rPr>
                <w:rStyle w:val="FootnoteAnchor"/>
                <w:sz w:val="28"/>
                <w:szCs w:val="28"/>
                <w:vertAlign w:val="superscript"/>
              </w:rPr>
              <w:footnoteReference w:id="12"/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7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85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10"/>
        </w:rPr>
        <w:t xml:space="preserve">Если все нормативные правовые акты из перечня правовых актов государственного органа Республики Коми в сфере противодействия коррупции, разработанного Администрацией Главы Республики Коми, в органе утверждены и (или) </w:t>
      </w:r>
      <w:r>
        <w:rPr/>
        <w:t>приведены в соответствие с действующим законодательством Российской Федерации</w:t>
      </w:r>
      <w:r>
        <w:rPr>
          <w:spacing w:val="-10"/>
        </w:rPr>
        <w:t>, то ставится оценка, соответствующая значению показателя «да». Во всех остальных случаях ставится оценка, соответствующая значению показателя «нет».</w:t>
      </w:r>
    </w:p>
  </w:footnote>
  <w:footnote w:id="3"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10"/>
        </w:rPr>
        <w:t xml:space="preserve">Если </w:t>
      </w:r>
      <w:r>
        <w:rPr/>
        <w:t>количество выявленных в проектах нормативных правовых актах Представительства коррупциогенных факторов в отчетном периоде по сравнению с аналогичным периодом прошлого года снизилось или коррупциогенные факторы не выявлены</w:t>
      </w:r>
      <w:r>
        <w:rPr>
          <w:spacing w:val="-10"/>
        </w:rPr>
        <w:t>, то ставится оценка, соответствующая значению показателя «да». Во всех остальных случаях ставится оценка, соответствующая значению показателя «нет».</w:t>
      </w:r>
    </w:p>
  </w:footnote>
  <w:footnote w:id="4"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10"/>
        </w:rPr>
        <w:t xml:space="preserve">Если все требования, установленные </w:t>
      </w:r>
      <w:r>
        <w:rPr/>
        <w:t>Федеральным законом от 9 февраля 2009 г. № 8-ФЗ «Об обеспечении доступа к информации о деятельности государственных органов и органов местного самоуправления», выполнены в полном объеме и в установленные сроки</w:t>
      </w:r>
      <w:r>
        <w:rPr>
          <w:spacing w:val="-10"/>
        </w:rPr>
        <w:t>, то ставится оценка, соответствующая значению показателя «да». Во всех остальных случаях ставится оценка, соответствующая значению показателя «нет».</w:t>
      </w:r>
    </w:p>
  </w:footnote>
  <w:footnote w:id="5"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10"/>
        </w:rPr>
        <w:t xml:space="preserve">Если </w:t>
      </w:r>
      <w:r>
        <w:rPr/>
        <w:t>оценка эффективности деятельности ответственных должностных лиц Представительства за профилактику коррупционных и иных правонарушений</w:t>
      </w:r>
      <w:r>
        <w:rPr>
          <w:spacing w:val="-10"/>
        </w:rPr>
        <w:t xml:space="preserve"> проводилась, то ставится оценка, соответствующая значению показателя «да». Во всех остальных случаях ставится оценка, соответствующая значению показателя «нет».</w:t>
      </w:r>
    </w:p>
  </w:footnote>
  <w:footnote w:id="6"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10"/>
        </w:rPr>
        <w:t>Если</w:t>
      </w:r>
      <w:r>
        <w:rPr/>
        <w:t xml:space="preserve"> информирование по вопросам противодействия коррупции, соблюдения запретов, ограничений, требований к служебному поведению проведены в отношении всех граждан, впервые поступивших на государственную службу, в отношении всех служащих Представительства, в том числе служащих, замещающих должности государственной гражданской службы, осуществление полномочий по которым влечет за собой обязанность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вольняющихся с государственной службы,</w:t>
      </w:r>
      <w:r>
        <w:rPr>
          <w:spacing w:val="-10"/>
        </w:rPr>
        <w:t xml:space="preserve"> </w:t>
      </w:r>
      <w:r>
        <w:rPr/>
        <w:t xml:space="preserve">во всех необходимых случаях, </w:t>
      </w:r>
      <w:r>
        <w:rPr>
          <w:spacing w:val="-10"/>
        </w:rPr>
        <w:t>то ставится оценка, соответствующая значению показателя «да». Во всех остальных случаях ставится оценка, соответствующая значению показателя «нет».</w:t>
      </w:r>
    </w:p>
  </w:footnote>
  <w:footnote w:id="7"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10"/>
        </w:rPr>
        <w:t>Если</w:t>
      </w:r>
      <w:r>
        <w:rPr/>
        <w:t xml:space="preserve"> правильность ответов по вопросам на знание антикоррупционного законодательства при проведении квалификационного экзамена и аттестации государственных служащих</w:t>
      </w:r>
      <w:r>
        <w:rPr>
          <w:i/>
        </w:rPr>
        <w:t xml:space="preserve"> </w:t>
      </w:r>
      <w:r>
        <w:rPr/>
        <w:t>Представительства</w:t>
      </w:r>
      <w:r>
        <w:rPr>
          <w:i/>
        </w:rPr>
        <w:t xml:space="preserve"> </w:t>
      </w:r>
      <w:r>
        <w:rPr/>
        <w:t xml:space="preserve">составляет не менее 90% от общего количества таких вопросов, </w:t>
      </w:r>
      <w:r>
        <w:rPr>
          <w:spacing w:val="-10"/>
        </w:rPr>
        <w:t>то ставится оценка, соответствующая значению показателя «да». Во всех остальных случаях ставится оценка, соответствующая значению показателя «нет».</w:t>
      </w:r>
    </w:p>
  </w:footnote>
  <w:footnote w:id="8"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10"/>
        </w:rPr>
        <w:t>Если</w:t>
      </w:r>
      <w:r>
        <w:rPr/>
        <w:t xml:space="preserve"> содержание и наполняемость разделов, подразделов сайта Представительства</w:t>
      </w:r>
      <w:r>
        <w:rPr>
          <w:i/>
        </w:rPr>
        <w:t>,</w:t>
      </w:r>
      <w:r>
        <w:rPr/>
        <w:t xml:space="preserve"> посвященных вопросам противодействия коррупции, полностью соответствует требованиям, изложенным в приложении №1 к приказу Минтруда России от 7 октября 2013 г. № 530н, </w:t>
      </w:r>
      <w:r>
        <w:rPr>
          <w:spacing w:val="-10"/>
        </w:rPr>
        <w:t>то ставится оценка, соответствующая значению показателя «да». Во всех остальных случаях ставится оценка, соответствующая значению показателя «нет»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10"/>
        </w:rPr>
        <w:t>Если</w:t>
      </w:r>
      <w:r>
        <w:rPr/>
        <w:t xml:space="preserve"> с 1 января 2019 </w:t>
      </w:r>
      <w:r>
        <w:rPr>
          <w:spacing w:val="-10"/>
        </w:rPr>
        <w:t>года справки о доходах, расходах, об имуществе и обязательствах имущественного характера представлены с использованием специального программного обеспечения «Справки БК» всеми лицами, претендующими на замещение должностей или замещающими должности, осуществление полномочий по которым влечет за собой обязанность представлять сведения о своих доходах, об имуществе и обязательствах имущественного характера, о доходах, об имуществе и обязательствах имущественного характера своих супругов и несовершеннолетних детей, в Представительстве</w:t>
      </w:r>
      <w:r>
        <w:rPr>
          <w:i/>
        </w:rPr>
        <w:t xml:space="preserve">, </w:t>
      </w:r>
      <w:r>
        <w:rPr>
          <w:spacing w:val="-10"/>
        </w:rPr>
        <w:t>то ставится оценка, соответствующая значению показателя «да». Во всех остальных случаях ставится оценка, соответствующая значению показателя «нет»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10"/>
        </w:rPr>
        <w:t>Если</w:t>
      </w:r>
      <w:r>
        <w:rPr/>
        <w:t xml:space="preserve"> </w:t>
      </w:r>
      <w:r>
        <w:rPr>
          <w:spacing w:val="-10"/>
        </w:rPr>
        <w:t>внутренний мониторинг достоверности и полноты сведений о доходах, расходах, об имуществе и обязательствах имущественного характера, представленных государственными гражданскими служащими Республики Коми, сведений о доходах, об имуществе и обязательствах имущественного характера, представленных руководителями государственных учреждений, проведен в Представительстве</w:t>
      </w:r>
      <w:r>
        <w:rPr>
          <w:i/>
        </w:rPr>
        <w:t xml:space="preserve">, </w:t>
      </w:r>
      <w:r>
        <w:rPr/>
        <w:t xml:space="preserve">в отношении 100% лиц, представивших указанные сведения, </w:t>
      </w:r>
      <w:r>
        <w:rPr>
          <w:spacing w:val="-10"/>
        </w:rPr>
        <w:t>то ставится оценка, соответствующая значению показателя «да». Во всех остальных случаях ставится оценка, соответствующая значению показателя «нет»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Если 1 раз в полугодие </w:t>
      </w:r>
      <w:r>
        <w:rPr>
          <w:spacing w:val="-10"/>
        </w:rPr>
        <w:t>должностными лицами, ответственными за работу по профилактике коррупционных и иных правонарушений в Представительстве</w:t>
      </w:r>
      <w:r>
        <w:rPr>
          <w:i/>
        </w:rPr>
        <w:t>),</w:t>
      </w:r>
      <w:r>
        <w:rPr>
          <w:spacing w:val="-10"/>
        </w:rPr>
        <w:t xml:space="preserve"> проводились мероприятия, направленные на выявление личной заинтересованности (в том числе скрытой аффилированности), которая может привести к конфликту интересов, то ставится оценка, соответствующая значению показателя «да». Во всех остальных случаях ставится оценка, соответствующая значению показателя «нет».</w:t>
      </w:r>
    </w:p>
  </w:footnote>
  <w:footnote w:id="12"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10"/>
        </w:rPr>
        <w:t>Если все правовые акты из перечня правовых актов учреждения в сфере противодействия коррупции, разработанного Администрацией Главы Республики Коми, в государственных учреждениях, государственных унитарных предприятиях</w:t>
      </w:r>
      <w:r>
        <w:rPr/>
        <w:t xml:space="preserve"> утверждены</w:t>
      </w:r>
      <w:r>
        <w:rPr>
          <w:spacing w:val="-10"/>
        </w:rPr>
        <w:t xml:space="preserve"> и (или) </w:t>
      </w:r>
      <w:r>
        <w:rPr/>
        <w:t>приведены в соответствие с действующим законодательством Российской Федерации</w:t>
      </w:r>
      <w:r>
        <w:rPr>
          <w:spacing w:val="-10"/>
        </w:rPr>
        <w:t>, то ставится оценка, соответствующая значению показателя «да». Во всех остальных случаях ставится оценка, соответствующая значению показателя «нет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30"/>
      <w:ind w:right="150" w:hanging="0"/>
      <w:jc w:val="center"/>
      <w:outlineLvl w:val="1"/>
    </w:pPr>
    <w:rPr>
      <w:b/>
      <w:bCs/>
      <w:sz w:val="29"/>
      <w:szCs w:val="29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color w:val="1D1D1D"/>
      <w:sz w:val="21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Arial" w:hAnsi="Arial" w:cs="Aria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Dirtyclipboard">
    <w:name w:val="dirty-clipboard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сноски Знак"/>
    <w:basedOn w:val="Style13"/>
    <w:qFormat/>
    <w:rPr/>
  </w:style>
  <w:style w:type="character" w:styleId="Articleseperator">
    <w:name w:val="article_seperator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29"/>
      <w:szCs w:val="29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 Знак"/>
    <w:basedOn w:val="Normal"/>
    <w:qFormat/>
    <w:pPr>
      <w:numPr>
        <w:ilvl w:val="0"/>
        <w:numId w:val="4"/>
      </w:num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14:00Z</dcterms:created>
  <dc:creator>Пользователь</dc:creator>
  <dc:description/>
  <cp:keywords/>
  <dc:language>en-US</dc:language>
  <cp:lastModifiedBy>Nataly</cp:lastModifiedBy>
  <cp:lastPrinted>2018-03-15T14:15:00Z</cp:lastPrinted>
  <dcterms:modified xsi:type="dcterms:W3CDTF">2020-02-06T09:14:00Z</dcterms:modified>
  <cp:revision>11</cp:revision>
  <dc:subject/>
  <dc:title>МЕТОДИЧЕСКИЕ РЕКОМЕНДАЦИИ ПО РАЗРАБОТКЕ МУНИЦИПАЛЬНОЙ ПРОГРАММЫ ПО ПРОТИВОДЕЙСТВИЮ КОРРУПЦИИ</dc:title>
</cp:coreProperties>
</file>